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от ТП-16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1.1.5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повышения надежности электроснабжения потребителей и качества напряжения у абонентов частного сектора, подключенных по ВЛ-0,4 кВ от ТП-169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инвестиционного проекта является: реконструкция воздушной </w:t>
      </w:r>
      <w:r>
        <w:rPr>
          <w:rFonts w:cs="Times New Roman" w:ascii="Times New Roman" w:hAnsi="Times New Roman"/>
          <w:bCs/>
          <w:sz w:val="24"/>
          <w:szCs w:val="24"/>
        </w:rPr>
        <w:t>линии 0,4 кВ от ТП-169 с заменой деревянных опор на железобетонные, голого провода на СИП, строительство новых кабельных выводов от ТП-169 на ВЛ-0,4 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 3*70+1*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4 4*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  4х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от ТП-16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762,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46,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146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,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762,54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762,5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83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Ведугская, ул.Овражная, пер.Новоселов, ул.Брян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hanging="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7002780" cy="489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11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3:00Z</dcterms:modified>
  <cp:revision>3</cp:revision>
  <dc:subject/>
  <dc:title/>
</cp:coreProperties>
</file>